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TextBody"/>
        <w:spacing w:before="0" w:after="0"/>
        <w:ind w:left="5103" w:hanging="0"/>
        <w:jc w:val="right"/>
        <w:rPr/>
      </w:pPr>
      <w:r>
        <w:rPr>
          <w:sz w:val="28"/>
          <w:szCs w:val="28"/>
        </w:rPr>
        <w:t>постановлением администрации Юсьвинского муниципального округа Пермского края</w:t>
      </w:r>
    </w:p>
    <w:p>
      <w:pPr>
        <w:pStyle w:val="TextBody"/>
        <w:spacing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0.2025  № 578</w:t>
      </w:r>
    </w:p>
    <w:p>
      <w:pPr>
        <w:pStyle w:val="TextBody"/>
        <w:spacing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Юсьвинского муниципального округа Пермского края на 2026 год и на плановый период до 2031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Юсьвинского муниципального округа Пермского края на 2026 год и на плановый период до 2031 года (далее - Прогноз) основан на итогах социально-экономического развития Юсьвинского муниципального округа Пермского края за 2024 год, учитывает сценарные условия для формирования вариантов развития экономики Пермского края и основных показателей прогноза социально-экономического развития Пермского края до 2028 год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разработан по двум основным вариантам сценариев согласно постановлению администрации Юсьвинского муниципального округа Пермского края от 21.05.2020 № 239 «Об утверждении Порядка разработки, корректировки прогнозов социально-экономического развития Юсьвинского муниципального округа Перм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рогноза учитывалась динамика изменения показателей, аналогичная динамике изменения показателей, отраженной в исходных условиях для формирования вариантов развития экономики Пермского края на период до 2031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ценарии для развития экономики Юсьвинского муниципального округа Пермского края разработаны с учетом тенденций, сложившихся в развитии экономики в январе-августе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, отражающий сложившуюся тенденцию умеренных темпов развития экономики Юсьвинского муниципального округа Пермского края и исходящий из менее благоприятной комбинации внешних и внутренних условий функционирования экономики, характеризующий появление негативной динамики развития экономики округа, замедление темпов экономического роста. (1 вариа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овый вариант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тенденций изменения эффективности использования ресурсов (2 вариант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овый сценарий предполагает наиболее вероятный сценарий развития российской экономики с учетом ожидаемых внешних условий и принимаемого комплекса мер по поддержке экономики. Предполагает эффективную реализацию комплекса мер по поддержке экономики, стабилизацию текущей экономической ситуации в условиях импортозамещения и переход к восстановительному росту в плановом перио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а сценария предполагают в ближайшей перспективе активную государственную поддержку населения, как работающего, так и временно оставшегося без работы, бизнеса, в том числе малого и среднего предпринимательства, рост само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ценарные условия и параметры прогноза социально-экономического развития Юсьвинского муниципального округа Пермского края на период до 2031 года приведены в Приложении к настоящему Прогно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оценка социально-экономической ситуации в Юсьвинском муниципальном округе Пермского края за отчетный пери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01.2025 на территории Юсьвинского муниципального округа Пермского края расположено 142 населенных пункта, в них проживает 16000 человек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я   Юсьвинского   муниципального округа Пермского края занимает   308,056 тыс. г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  01.01.2025 на территории Юсьвинского муниципального округа Пермского края (далее-округ) работают 336 предприятий, организаций, учреждений, филиалов, индивидуальных предпринимателей и других обособленных подразделений всех форм собственности, из них 102 юридических лица и 231 индивидуальных   предпринимат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  2025   год выпуск   товаров   и   услуг   по   округу   составил 10143,2 млн. руб., что   к    уровню   прошлого   года   составляет   в   действующих   ценах   124,1 % и в сопоставимых ценах 121,7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  01.01.2025 в округе   работают 7 сельхозпредприятий, 5 крестьянских фермерских хозяйств индивидуальных предпринимате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в 2024 году выпущено товаров и услуг на сумму 810,8 млн.руб. в действующих ценах, что к уровню 2023 года составляет 118,5% в действующих ценах и 115 % в сопоставимых   ценах.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животноводстве  наблюдается  снижение численности  крупного рогатого скота. В  2024 году она составляет 7486 голов, что меньше, чем в 2023 году на 211 голов или на 2,8%. Поголовье  коров увеличилось на 10 голов и составляет 3262 голов, что к уровню 2023 года составляет 100,3%. 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головье свиней в 2024 году отсутству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4 году произошло увеличение производства молока на 1,788 тыс. тонн или на 7,2 % к   уровню 2023 года, объем составил 23,581 тыс. тон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4 году произведено мяса 636,9 т., что к уровню 2023 года составляет 100,6 %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Реализация молока составила </w:t>
      </w:r>
      <w:r>
        <w:rPr>
          <w:sz w:val="28"/>
          <w:szCs w:val="28"/>
        </w:rPr>
        <w:t xml:space="preserve">21,9 </w:t>
      </w:r>
      <w:r>
        <w:rPr>
          <w:sz w:val="28"/>
          <w:szCs w:val="28"/>
          <w:lang w:val="en-US"/>
        </w:rPr>
        <w:t>ты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онн</w:t>
      </w:r>
      <w:r>
        <w:rPr>
          <w:sz w:val="28"/>
          <w:szCs w:val="28"/>
          <w:lang w:val="en-US"/>
        </w:rPr>
        <w:t xml:space="preserve">, что к уровню прошлого года составляет </w:t>
      </w:r>
      <w:r>
        <w:rPr>
          <w:sz w:val="28"/>
          <w:szCs w:val="28"/>
        </w:rPr>
        <w:t xml:space="preserve">106,1 </w:t>
      </w:r>
      <w:r>
        <w:rPr>
          <w:sz w:val="28"/>
          <w:szCs w:val="28"/>
          <w:lang w:val="en-US"/>
        </w:rPr>
        <w:t>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прогнозируемых объемов производства сельскохозяйственной продукции важным условием является привлечение инвестиций в целях модернизации животноводческих объектов. Восстановление экономической активности предприятий в плановом периоде будет обеспечено комплексом мер государственной структурной политики, направленной на переориентацию российских экспортных поставок (в том числе, через развитие транспортно-логических коридоров), замыкание производственных цепочек внутри страны и импортозамещение, обеспечение технологического суверенитета, стимулирование предпринимательской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условий и факторов, определяющих развитие сектора экономики в 2026-2031 годах, оборот предприятий в номинальных ценах по первому варианту за прогнозный период составит к 2031 году 5283,4 млн. руб. (52 % к 2024 году), по второму варианту 12115,2 млн. руб. (119,4 % к 2024 году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Инвестиции и строительство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 данным Пермьстата инвестиции в основной капитал в 2024 году составили 964,375 млн. руб., что составляет к уровню прошлого года 188,3 % в действующих ценах.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и в основной капитал по источникам финансирования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471"/>
        <w:gridCol w:w="1191"/>
        <w:gridCol w:w="1134"/>
        <w:gridCol w:w="884"/>
      </w:tblGrid>
      <w:tr>
        <w:trPr>
          <w:trHeight w:val="53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Единицы</w:t>
              <w:br/>
              <w:t>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в действующих ценах каждого года – всего, в том числе за счет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3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бствен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влечен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ind w:left="48" w:firstLine="519"/>
        <w:jc w:val="both"/>
        <w:rPr/>
      </w:pPr>
      <w:r>
        <w:rPr>
          <w:color w:val="000000"/>
          <w:sz w:val="28"/>
          <w:szCs w:val="28"/>
        </w:rPr>
        <w:t xml:space="preserve">В соответствии с видовой структурой инвестиции в основной капитал были направлены на здания (кроме жилых) 18,1% от общего объема инвестиций, или 174,824 млн. руб., на сооружения 14,6% от общего объема инвестиций, или 140,870 млн. руб., на транспортные средства в размере 30,25 млн. руб. или 3,1 %, на прочие машины и оборудование, включая хозяйственный инвентарь и другие объекты – 160,265 млн. руб. или 16,6 %, прочие инвестиции – 449,215 млн. руб., или 46,6 %.   </w:t>
      </w:r>
      <w:r>
        <w:rPr>
          <w:sz w:val="28"/>
          <w:szCs w:val="28"/>
        </w:rPr>
        <w:t xml:space="preserve">   </w:t>
      </w:r>
    </w:p>
    <w:p>
      <w:pPr>
        <w:pStyle w:val="Normal"/>
        <w:ind w:left="48" w:firstLine="51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инвестиционные проекты, введенные в 2024 году: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1) Строительство здания ангара по ул. Магистральная 7 в с. Юсьва, Юсьвинского муниципального округа Пермского края ИП Казанцев С.А.;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2) Строительство здания телятника на 200 голов по адресу: Пермский край Юсьвинский район, в 750 метров на север от с. Юсьва СПК «колхоз Заря будущего»;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3) Строительство здания телятника №1 СПК «Колхоз Совет», Пермский край, Юсьвинский муниципальный округ, д. Секово, ул. Центральная;</w:t>
      </w:r>
    </w:p>
    <w:p>
      <w:pPr>
        <w:pStyle w:val="Normal"/>
        <w:ind w:left="48" w:firstLine="519"/>
        <w:jc w:val="both"/>
        <w:rPr>
          <w:sz w:val="28"/>
          <w:szCs w:val="28"/>
        </w:rPr>
      </w:pPr>
      <w:r>
        <w:rPr>
          <w:sz w:val="28"/>
          <w:szCs w:val="28"/>
        </w:rPr>
        <w:t>4) Строительство здания телятника №5 СПК «Колхоз Совет», Пермский край, Юсьвинский муниципальный округ, д. Секово, ул. Центральная;</w:t>
      </w:r>
    </w:p>
    <w:p>
      <w:pPr>
        <w:pStyle w:val="Normal"/>
        <w:jc w:val="both"/>
        <w:rPr>
          <w:rFonts w:eastAsia="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icrosoft YaHei"/>
          <w:sz w:val="28"/>
          <w:szCs w:val="28"/>
        </w:rPr>
        <w:t>По оценке в 2025 году общий объем инвестиций за счет всех источников финансирования увеличится   по сравнению с 2024 годом на 2,4 % и составит  987,5  млн. руб.</w:t>
      </w:r>
      <w:r>
        <w:rPr/>
        <w:t xml:space="preserve"> </w:t>
      </w:r>
      <w:r>
        <w:rPr>
          <w:sz w:val="28"/>
          <w:szCs w:val="28"/>
        </w:rPr>
        <w:t>Основными источниками роста выступят собственные средства организаций за счет роста прибыли, а также кредитные источ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icrosoft YaHei"/>
          <w:sz w:val="28"/>
          <w:szCs w:val="28"/>
        </w:rPr>
        <w:t>В период 2026-2031 годов рост инвестиций будет поддерживаться модернизацией и расширением существующего производства. Инвестиции в основной капитал в</w:t>
      </w:r>
      <w:r>
        <w:rPr>
          <w:sz w:val="28"/>
          <w:szCs w:val="28"/>
        </w:rPr>
        <w:t xml:space="preserve"> 2026-2031 годах по консервативному и базовому вариантах  ожидается увеличение к 2031 году по отношению к 2024 году на 1 % и 17,7 % соответственно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илищной политике акцент делается на развитии индивидуального жилищного строительства, поддержку застройщиков на территориях с недостаточной рентабельностью. Жилищная поддержка семей носит адресный характер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нешняя торгов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сьвинском муниципальном округе Пермского края отсутствует внешняя торгов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ровень жизни на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равительства Российской Федерации в социальной сфере является поддержка наиболее уязвимых категорий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ажным инструментом повышения доходов граждан и снижения бедности является опережающее повышение минимального размера оплаты труда  (МРОТ) в сравнении с ВП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вокупности МРОТ вырос  с 1 января 2025 г. на 16,6 % и составил 22440 рублей. Повышение МРОТ затронуло работников бюджетных учреждений. В области пенсионного обеспечения в 2024 году проведены мероприятия, направленные на повышение общего уровня пенсионного обеспечения граждан в порядке и сроки, установленные пенсионным законодательством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с 1 января 2025 г. страховые пенсии неработающих пенсионеров проиндексированы на 9,5 %. Также с 1 апреля 2025 г. размеры социальных пенсий проиндексированы с учетом темпа роста прожиточного минимума пенсионера (ПМП) в отчетном году на 14.7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увеличению доходов населения будет способствовать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ст уровня пенсионного обеспечения путем проведения ежегодной индексации страховых пенсий неработающих пенсионеров в размере не ниже инфляции отчетного года, а также пенсий по государственному пенсионному обеспечению, в том числе социальных пенсий, по темпу роста ПМП в отчетн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ая индексация социальных выплат, пособий и льгот,</w:t>
      </w:r>
      <w:r>
        <w:rPr/>
        <w:t xml:space="preserve"> </w:t>
      </w:r>
      <w:r>
        <w:rPr>
          <w:sz w:val="28"/>
          <w:szCs w:val="28"/>
        </w:rPr>
        <w:t>предоставление социальных доплат к пенсии неработающим пенсионерам,</w:t>
      </w:r>
      <w:r>
        <w:rPr/>
        <w:t xml:space="preserve"> </w:t>
      </w:r>
      <w:r>
        <w:rPr>
          <w:sz w:val="28"/>
          <w:szCs w:val="28"/>
        </w:rPr>
        <w:t xml:space="preserve"> а также развитие форм предоставления социальной помощи нуждающимся граждан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евая поддержка отдельных категорий граждан, в частности семей с детьми, а также дополнительные меры поддержки военнослужащим, задействованным в специальной военной операции (СВО), и их семь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занятости отдельных категорий граждан (женщин, воспитывающих детей, инвалидов, лиц старшего поко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ер поддержки, предоставляемых на основе оценки нуждаемости с использованием данных Единой государственной информационной системы социального обеспечения и единого ресурса сведений о насе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организаций Юсьвинского муниципального округа Пермского края в 2024 году составила 49483,7 руб. и возросла по сравнению с аналогичным периодом предыдущего года на 20,4 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енный вклад в рост фонда оплаты труда в плановом периоде внесет постепенное повышение оплаты труда отдельным категориям работников бюджетной сферы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аким образом, по оценке 2025 года темпы роста фонда заработной платы увеличится на 12 % и составит 1251,7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2026-2031 годов в условиях постепенного восстановления экономики ожидается умеренный рост заработной платы работников организац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обеспечения повышения благосостояния граждан и устойчивого роста оплаты труда работников в прогнозный период планируются следующие мер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овышение минимального размера оплаты труда (далее - МРОТ) в соответствии с требованиями трудов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достигнутых уровней заработной платы отдельных категорий работников, определенных указами Президент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оведение ежегодной индексации заработной платы иных категорий работников организаций бюджетной 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небюджетном секторе рост заработной платы в целом будет определяться динамикой производительности труда и предложением трудовых ресурсов на рынке труда при увеличении спроса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онда оплаты труда в 2031 году к уровню 2025 года по консервативному сценарию составит – 39,1 %, по базовому сценарию – 83,2 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а рынке труда продолжит оставаться стабильной благодаря реализации мер поддержки Правительства Российской Федерации, направленных на повышение уровня участия населения в составе рабочей силы и гибкости рынка труда, развитие системы профессиональной переориентации кад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гнозном периоде ситуация на рынке труда в Юсьвинском муниципальном округе Пермского края будет развиваться в соответствии с макроэкономическими и демографическими тенденциями.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уровня безработицы Юсьвинского муниципального округа Пермского края на 01.01.2025 г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Че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47"/>
        <w:gridCol w:w="1984"/>
        <w:gridCol w:w="1842"/>
        <w:gridCol w:w="2127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Численность зарегистрированных безработны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Уровень регистрируемой безработицы на 01.01. 2025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 01.01. 20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На 01.01.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Тр,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руг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работниках, заявленная в центр занятости населения предприятиями и организациями округа за 2024 год составила 53 вакантных рабочих места, с учетом временной занятостью подростков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5 уровень зарегистрированной безработицы по округу составил 1,01 % к численности населения в трудоспособном возрасте, на 01.01.2024 этот показатель составлял 1,32 %, т.е. произошло снижение на 0,31 процент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2026-2031 годов прогнозируется сохранение числа безработных до 59 чел. по базовому варианту и 66 чел. по консервативному вариан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благосостояния граждан будут направлены меры по развитию рынка труда (переобучение, стимулирование найма, повышение трудовой мобильности), подготовке кадров под новые потребности экономики, снижению теневой занятости. Будет продолжено повышение МРОТ и заработных плат в бюджетном секторе. 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checkerwordhighlight">
    <w:name w:val="spellchecker-word-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firstLine="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40:00Z</dcterms:created>
  <dc:creator>Admin</dc:creator>
  <dc:description/>
  <cp:keywords/>
  <dc:language>en-US</dc:language>
  <cp:lastModifiedBy>user</cp:lastModifiedBy>
  <cp:lastPrinted>2025-10-31T14:56:00Z</cp:lastPrinted>
  <dcterms:modified xsi:type="dcterms:W3CDTF">2025-10-31T09:57:00Z</dcterms:modified>
  <cp:revision>39</cp:revision>
  <dc:subject/>
  <dc:title/>
</cp:coreProperties>
</file>